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lang w:val="en-US" w:eastAsia="et-EE"/&gt;&lt;/w:rPr&gt;&lt;w:t&gt;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Lossi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Times-Roman" w:hAnsi="Times-Roman" w:cs="Times-Roman"/&gt;&lt;w:sz w:val="22"/&gt;&lt;w:szCs w:val="22"/&gt;&lt;w:lang w:val="en-US" w:eastAsia="et-EE"/&gt;&lt;/w:rPr&gt;&lt;w:t&gt;tn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33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linn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Põltsama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val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,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Jõgeva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 xml:space="preserve"&gt; &lt;/w:t&gt;&lt;/w:r&gt;&lt;w:proofErr w:type="spellStart"/&gt;&lt;w:r w:rsidR="00ED20F3" w:rsidRPr="00ED20F3"&gt;&lt;w:rPr&gt;&lt;w:rFonts w:ascii="Times-Roman" w:hAnsi="Times-Roman" w:cs="Times-Roman"/&gt;&lt;w:sz w:val="22"/&gt;&lt;w:szCs w:val="22"/&gt;&lt;w:lang w:val="en-US" w:eastAsia="et-EE"/&gt;&lt;/w:rPr&gt;&lt;w:t&gt;maakond&lt;/w:t&gt;&lt;/w:r&gt;&lt;w:proofErr w:type="spellEnd"/&gt;&lt;w:r w:rsidR="00ED20F3" w:rsidRPr="00ED20F3"&gt;&lt;w:rPr&gt;&lt;w:rFonts w:ascii="Times-Roman" w:hAnsi="Times-Roman" w:cs="Times-Roman"/&gt;&lt;w:sz w:val="22"/&gt;&lt;w:szCs w:val="22"/&gt;&lt;w:lang w:val="en-US" w:eastAsia="et-EE"/&gt;&lt;/w:rPr&gt;&lt;w:t&gt;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3408662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reelik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469884E7" w14:textId="77777777" w:rsidR="00D5418F" w:rsidRDefault="00D5418F" w:rsidP="00D5418F"&gt;&lt;w:pPr&gt;&lt;w:ind w:left="113"/&gt;&lt;w:jc w:val="center"/&gt;&lt;w:rPr&gt;&lt;w:noProof/&gt;&lt;w:sz w:val="22"/&gt;&lt;w:szCs w:val="20"/&gt;&lt;/w:rPr&gt;&lt;/w:pPr&gt;&lt;/w:p&gt;&lt;w:p w14:paraId="08012963" w14:textId="4F2E845B" w:rsidR="00D5418F" w:rsidRDefault="00D5418F" w:rsidP="00D5418F"&gt;&lt;w:pPr&gt;&lt;w:ind w:left="113"/&gt;&lt;w:jc w:val="center"/&gt;&lt;w:rPr&gt;&lt;w:rFonts w:eastAsia="Arial Unicode MS"/&gt;&lt;w:noProof/&gt;&lt;w:sz w:val="22"/&gt;&lt;w:szCs w:val="20"/&gt;&lt;/w:rPr&gt;&lt;/w:pPr&gt;&lt;w:r&gt;&lt;w:rPr&gt;&lt;w:noProof/&gt;&lt;w:sz w:val="22"/&gt;&lt;w:szCs w:val="20"/&gt;&lt;/w:rPr&gt;&lt;w:t&gt;Uutmaa sideühendus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4094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045674B8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&gt;Maakond, vald, küla: , ,&lt;/w:t&gt;&lt;/w:r&gt;&lt;w:r w:rsidR="000B7CEA"&gt;&lt;w:t xml:space="preserve"&gt; &lt;/w:t&gt;&lt;/w:r&gt;&lt;w:r w:rsidR="000B7CEA" w:rsidRPr="000B7CEA"&gt;&lt;w:rPr&gt;&lt;w:noProof/&gt;&lt;w:sz w:val="18"/&gt;&lt;w:szCs w:val="18"/&gt;&lt;/w:rPr&gt;&lt;w:t&gt;Eisma küla, Haljala vald, Lääne-Viru maakond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77777777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sed riigiteega&lt;/w:t&gt;&lt;/w:r&gt;&lt;w:r w:rsidRPr="00317FEC"&gt;&lt;w:rPr&gt;&lt;w:noProof/&gt;&lt;w:sz w:val="18"/&gt;&lt;w:szCs w:val="18"/&gt;&lt;/w:rPr&gt;&lt;w:t xml:space="preserve"&gt; nr &lt;/w:t&gt;&lt;/w:r&gt;&lt;w:r w:rsidRPr="00317FEC"&gt;&lt;w:rPr&gt;&lt;w:noProof/&gt;&lt;w:sz w:val="18"/&gt;&lt;w:szCs w:val="18"/&gt;&lt;/w:rPr&gt;&lt;w:fldChar w:fldCharType="begin"&gt;&lt;w:ffData&gt;&lt;w:name w:val="Text22"/&gt;&lt;w:enabled/&gt;&lt;w:calcOnExit w:val="0"/&gt;&lt;w:textInput/&gt;&lt;/w:ffData&gt;&lt;/w:fldChar&gt;&lt;/w:r&gt;&lt;w:bookmarkStart w:id="0" w:name="Text22"/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1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1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3D167CD5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="000B7CEA"&gt;&lt;w:rPr&gt;&lt;w:noProof/&gt;&lt;w:sz w:val="18"/&gt;&lt;w:szCs w:val="18"/&gt;&lt;/w:rPr&gt;&lt;w:t&gt;17170&lt;/w:t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="000B7CEA"&gt;&lt;w:rPr&gt;&lt;w:noProof/&gt;&lt;w:sz w:val="18"/&gt;&lt;w:szCs w:val="18"/&gt;&lt;/w:rPr&gt;&lt;w:t&gt;18.18&lt;/w:t&gt;&lt;/w:r&gt;&lt;w:r w:rsidRPr="00317FEC"&gt;&lt;w:rPr&gt;&lt;w:noProof/&gt;&lt;w:sz w:val="18"/&gt;&lt;w:szCs w:val="18"/&gt;&lt;/w:rPr&gt;&lt;w:t&gt;-&lt;/w:t&gt;&lt;/w:r&gt;&lt;w:r w:rsidR="000B7CEA"&gt;&lt;w:rPr&gt;&lt;w:noProof/&gt;&lt;w:sz w:val="18"/&gt;&lt;w:szCs w:val="18"/&gt;&lt;/w:rPr&gt;&lt;w:t&gt;18.18&lt;/w:t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315413A3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0B7CEA"&gt;&lt;w:rPr&gt;&lt;w:b/&gt;&lt;w:bCs/&gt;&lt;w:noProof/&gt;&lt;w:sz w:val="22"/&gt;&lt;w:szCs w:val="22"/&gt;&lt;/w:rPr&gt;&lt;w:t&gt;Sept.2025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2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2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3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3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/w:tcMar&gt;&lt;/w:tcPr&gt;&lt;w:p w14:paraId="32FBB9BC" w14:textId="01F9AD38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 w:rsidR="000B7CEA" w:rsidRPr="00E33B8D"&gt;&lt;w:rPr&gt;&lt;w:noProof/&gt;&lt;w:sz w:val="22"/&gt;&lt;w:szCs w:val="20"/&gt;&lt;/w:rPr&gt;&lt;w:t&gt;Tehnovõrk on vajalik avalikes huvides ning arenduskohustuse täitmiseks puudub muu tehniliselt ning majanduslikult otstarbekam tehnovõrgu ehitamise võimalus kui riigile kuuluva kinnistu kaudu.&lt;/w:t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Reelika Kitsing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16.09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footnote w:type="separator" w:id="-1"&gt;&lt;w:p w14:paraId="58E0BC81" w14:textId="77777777" w:rsidR="00D80EAB" w:rsidRDefault="00D80EAB" w:rsidP="00B87124"&gt;&lt;w:r&gt;&lt;w:separator/&gt;&lt;/w:r&gt;&lt;/w:p&gt;&lt;/w:footnote&gt;&lt;w:footnote w:type="continuationSeparator" w:id="0"&gt;&lt;w:p w14:paraId="36CBFBF5" w14:textId="77777777" w:rsidR="00D80EAB" w:rsidRDefault="00D80EAB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8147506" w14:textId="77777777" w:rsidR="00D80EAB" w:rsidRDefault="00D80EAB" w:rsidP="00B87124"&gt;&lt;w:r&gt;&lt;w:separator/&gt;&lt;/w:r&gt;&lt;/w:p&gt;&lt;/w:endnote&gt;&lt;w:endnote w:type="continuationSeparator" w:id="0"&gt;&lt;w:p w14:paraId="67C0A5B1" w14:textId="77777777" w:rsidR="00D80EAB" w:rsidRDefault="00D80EAB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 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proofState w:spelling="clean" w:grammar="clean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2D32"/&gt;&lt;w:rsid w:val="00056AC8"/&gt;&lt;w:rsid w:val="000B7CEA"/&gt;&lt;w:rsid w:val="00131923"/&gt;&lt;w:rsid w:val="00184168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233E4"/&gt;&lt;w:rsid w:val="00236660"/&gt;&lt;w:rsid w:val="0028452F"/&gt;&lt;w:rsid 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80EAB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Reelika Kitsing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9-16T08:5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8&lt;/TotalTime&gt;&lt;Pages&gt;1&lt;/Pages&gt;&lt;Words&gt;308&lt;/Words&gt;&lt;Characters&gt;1788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92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